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117484373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18305013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